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3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ФАТУН Милані Богданівні</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4,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14 «Про надання компенсації за знищений  об’єкт нерухомого майна ФАТУН Милані Богданівні за  заявою    № ЗВ-31.07.2025-224058»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29:00Z</dcterms:modified>
  <cp:revision>68</cp:revision>
  <dc:subject/>
  <dc:title/>
</cp:coreProperties>
</file>